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éation d’une carrière sub-irriguée et d’un hébergement extérieur pour équidés sur le site du Pin (6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2715790"/>
      <w:bookmarkStart w:id="1" w:name="__Fieldmark__0_5027157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2715790"/>
      <w:bookmarkStart w:id="3" w:name="__Fieldmark__1_5027157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2715790"/>
      <w:bookmarkStart w:id="5" w:name="__Fieldmark__2_5027157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2715790"/>
      <w:bookmarkStart w:id="7" w:name="__Fieldmark__3_5027157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2715790"/>
      <w:bookmarkStart w:id="9" w:name="__Fieldmark__4_5027157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2715790"/>
      <w:bookmarkStart w:id="11" w:name="__Fieldmark__5_5027157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2715790"/>
      <w:bookmarkStart w:id="13" w:name="__Fieldmark__6_5027157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2715790"/>
      <w:bookmarkStart w:id="15" w:name="__Fieldmark__7_5027157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2715790"/>
      <w:bookmarkStart w:id="17" w:name="__Fieldmark__8_5027157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02715790"/>
      <w:bookmarkStart w:id="19" w:name="__Fieldmark__9_5027157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2715790"/>
      <w:bookmarkStart w:id="21" w:name="__Fieldmark__10_5027157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02715790"/>
      <w:bookmarkStart w:id="23" w:name="__Fieldmark__11_5027157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6-02-23T08:15:00Z</dcterms:modified>
  <cp:revision>4</cp:revision>
  <dc:subject/>
  <dc:title/>
</cp:coreProperties>
</file>